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36950</wp:posOffset>
                </wp:positionH>
                <wp:positionV relativeFrom="paragraph">
                  <wp:posOffset>65405</wp:posOffset>
                </wp:positionV>
                <wp:extent cx="743585" cy="9048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42950" cy="904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4" r="-1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25pt;mso-wrap-distance-left:9pt;mso-wrap-distance-right:9pt;mso-wrap-distance-top:0pt;mso-wrap-distance-bottom:0pt;margin-top:5.15pt;mso-position-vertical-relative:text;margin-left:27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42950" cy="904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4" r="-1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 xml:space="preserve">14.06.2013               </w:t>
      </w:r>
      <w:r>
        <w:rPr>
          <w:sz w:val="28"/>
          <w:szCs w:val="28"/>
        </w:rPr>
        <w:t xml:space="preserve">                                                                              №</w:t>
      </w:r>
      <w:r>
        <w:rPr>
          <w:sz w:val="28"/>
          <w:szCs w:val="28"/>
          <w:u w:val="single"/>
        </w:rPr>
        <w:t xml:space="preserve">      571-П      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Главы Осинниковского городского округа  от 23.10.2012 года № 1711-П «Об утверждении методических рекомендаций по проведению мониторинга качества предоставления муниципальных услуг в Осинниковском городском округе»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В соответствии с распоряжением Коллегии Администрации Кемеровской области от 19.03.2013 года № 226-р «О внесении изменений в распоряжение Коллегии Администрации Кемеровской области от 14.07.2011 № 620-р «Об утверждении Программы  проведения мониторинга качества предоставления государственных и муниципальных услуг в Кемеровской области» </w:t>
      </w:r>
      <w:r>
        <w:rPr>
          <w:sz w:val="28"/>
          <w:szCs w:val="28"/>
        </w:rPr>
        <w:t>внести в Постановление Главы Осинниковского городского округа от 23.10.2012 года № 1711-П «Об утверждении методических рекомендаций по проведению мониторинга качества предоставления муниципальных услуг в Осинниковском городском округе» следующие изменения</w:t>
      </w:r>
      <w:r>
        <w:rPr>
          <w:rFonts w:eastAsia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.2 Постановления изложить в новой редакции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«2. Руководителям структурных подразделений администрации Осинниковского городского округа и муниципальных учреждений, оказывающих муниципальные услуги, ежегодно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- разрабатывать и утверждать отраслевые календарные планы-графики проведения мониторинга качества предоставления муниципальных услуг в соответствующих сферах деятельности – до 05 июля отчетного года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- представлять в отдел экономики и ценообразования администрации Осинниковского городского округа доклад о результатах мониторинга качества предоставления муниципальных услуг в соответствующих сферах деятельности – до 05 сентября отчетного года.»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 п. 8.6. Приложения к Постановлению администрации Осинниковского городского округа от 23.10.2012 года № 1711-П изложить в новой редакции: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«8.6. Доклад предоставляется ежегодно до 05 сентября текущего года в отдел экономики и ценообразования администрации Осинниковского городского округа.»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.9.3. Приложения к Постановлению администрации Осинниковского городского округа от 23.10.2012 года № 1711-П изложить в новой редакции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«9.3. Сводный доклад представляется ежегодно в департамент информационных технологий Кемеровской области в срок до 15 сентября отчетного года.»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городского округа по экономике и коммерции Ю.А. Самарскую.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Глава </w:t>
      </w:r>
      <w:r>
        <w:rPr>
          <w:rFonts w:eastAsia="Times New Roman"/>
          <w:sz w:val="28"/>
          <w:szCs w:val="28"/>
          <w:lang w:eastAsia="ru-RU"/>
        </w:rPr>
        <w:t xml:space="preserve">Осинни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городского округа</w:t>
      </w:r>
      <w:r>
        <w:rPr>
          <w:sz w:val="28"/>
          <w:szCs w:val="28"/>
        </w:rPr>
        <w:tab/>
        <w:t xml:space="preserve">                                                                            И.В. Ром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остановлением ознакомлен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возложением обязанностей согласен              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            Ю.А. Самар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В. Попова</w:t>
      </w:r>
    </w:p>
    <w:p>
      <w:pPr>
        <w:pStyle w:val="Normal"/>
        <w:jc w:val="both"/>
        <w:rPr/>
      </w:pPr>
      <w:r>
        <w:rPr>
          <w:sz w:val="20"/>
          <w:szCs w:val="20"/>
        </w:rPr>
        <w:t>4-30-00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eastAsia="Times New Roman"/>
      <w:b/>
      <w:b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rFonts w:eastAsia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Основной текст Знак"/>
    <w:qFormat/>
    <w:rPr>
      <w:sz w:val="24"/>
      <w:szCs w:val="24"/>
      <w:lang w:eastAsia="zh-CN"/>
    </w:rPr>
  </w:style>
  <w:style w:type="character" w:styleId="2">
    <w:name w:val="Основной текст с отступом 2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80"/>
      <w:jc w:val="both"/>
    </w:pPr>
    <w:rPr>
      <w:rFonts w:eastAsia="Times New Roman"/>
      <w:b/>
      <w:bCs/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3:35:00Z</dcterms:created>
  <dc:creator>Хорешок Лена</dc:creator>
  <dc:description/>
  <cp:keywords/>
  <dc:language>en-US</dc:language>
  <cp:lastModifiedBy>User</cp:lastModifiedBy>
  <cp:lastPrinted>2013-06-05T16:28:00Z</cp:lastPrinted>
  <dcterms:modified xsi:type="dcterms:W3CDTF">2013-06-18T01:48:00Z</dcterms:modified>
  <cp:revision>12</cp:revision>
  <dc:subject/>
  <dc:title>ПОСТАНОВЛЕНИЕ</dc:title>
</cp:coreProperties>
</file>